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SOLUTE PHRASE WORKSHEE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absolutely delightful exercise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following sets of sentences, convert the bolded sentences into absolute phrases, so that you end up with one sentence in place of each s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  Squealing, she ran down to meet him</w:t>
      </w:r>
      <w:r>
        <w:rPr>
          <w:rFonts w:cs="Arial" w:ascii="Arial" w:hAnsi="Arial"/>
          <w:b/>
        </w:rPr>
        <w:t>.  Her little legs struggled to keep pace with her lurching body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xample: Squealing, she ran down to meet him, her little legs struggling to keep pace with her lurching body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 xml:space="preserve">2.  </w:t>
      </w:r>
      <w:r>
        <w:rPr>
          <w:rFonts w:cs="Arial" w:ascii="Arial" w:hAnsi="Arial"/>
          <w:b/>
        </w:rPr>
        <w:t xml:space="preserve">His legs were trembling.  His upper lip was quivering.  Sweat was beading on his </w:t>
        <w:tab/>
        <w:t>brow.</w:t>
      </w:r>
      <w:r>
        <w:rPr>
          <w:rFonts w:cs="Arial" w:ascii="Arial" w:hAnsi="Arial"/>
        </w:rPr>
        <w:t xml:space="preserve">  The minister confessed publicly that he had been fantasizing about voluptuously </w:t>
        <w:tab/>
        <w:t>women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 The place was a mess.  </w:t>
      </w:r>
      <w:r>
        <w:rPr>
          <w:rFonts w:cs="Arial" w:ascii="Arial" w:hAnsi="Arial"/>
          <w:b/>
        </w:rPr>
        <w:t xml:space="preserve">There was an empty bourbon bottle on the table.  There </w:t>
        <w:tab/>
        <w:t>was a puddle of puke on the carpet.  Newspapers and magazines were strewn  among filthy clothes on the floor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  <w:b/>
        </w:rPr>
        <w:t>Her head was aching.  Her nose was running</w:t>
      </w:r>
      <w:r>
        <w:rPr>
          <w:rFonts w:cs="Arial" w:ascii="Arial" w:hAnsi="Arial"/>
        </w:rPr>
        <w:t>.  She felt terribl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06:00Z</dcterms:created>
  <dc:creator>Elizabeth Chappel</dc:creator>
  <dc:description/>
  <dc:language>en-US</dc:language>
  <cp:lastModifiedBy>techsupport</cp:lastModifiedBy>
  <cp:lastPrinted>2013-11-07T10:06:00Z</cp:lastPrinted>
  <dcterms:modified xsi:type="dcterms:W3CDTF">2013-11-07T16:06:00Z</dcterms:modified>
  <cp:revision>2</cp:revision>
  <dc:subject/>
  <dc:title>ABSOLUTE PHRASE WORKSHEET</dc:title>
</cp:coreProperties>
</file>